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7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22"/>
        <w:gridCol w:w="2117"/>
        <w:gridCol w:w="1946"/>
        <w:gridCol w:w="1409"/>
        <w:gridCol w:w="1981"/>
        <w:gridCol w:w="897"/>
        <w:gridCol w:w="1348"/>
        <w:gridCol w:w="1414"/>
        <w:gridCol w:w="1431"/>
        <w:gridCol w:w="897"/>
        <w:gridCol w:w="1348"/>
      </w:tblGrid>
      <w:tr>
        <w:trPr/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равк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Style13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ниципальных служащих Администрации Воробжанского сельсовета Суджанского района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№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амилия, имя, отчество лица, замещающего муниципальную должность, представившего сведен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Наименование должности, замещающего муниципальную должность, представившего сведения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екларирован-ный годовой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доход за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016г (руб.)</w:t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Транспортные сре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асьянов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Людмил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вановн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аместитель главы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дминистрации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5991,8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ая дол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9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З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107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6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51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</w:tr>
      <w:tr>
        <w:trPr>
          <w:trHeight w:val="1548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Кузнецов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ар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асильевн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уж Кузнецов Владимир Федо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ециалист</w:t>
            </w:r>
          </w:p>
          <w:p>
            <w:pPr>
              <w:pStyle w:val="Style13"/>
              <w:spacing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разряда администрации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Воробжанского сельсовета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45651,76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33224,3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ольксваген Гольф Т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00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  <w:p>
            <w:pPr>
              <w:pStyle w:val="Style13"/>
              <w:spacing w:before="0" w:after="0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0:00Z</dcterms:created>
  <dc:creator>User</dc:creator>
  <dc:description/>
  <cp:keywords/>
  <dc:language>en-US</dc:language>
  <cp:lastModifiedBy>User</cp:lastModifiedBy>
  <cp:lastPrinted>2015-05-13T09:31:00Z</cp:lastPrinted>
  <dcterms:modified xsi:type="dcterms:W3CDTF">2017-05-12T10:57:00Z</dcterms:modified>
  <cp:revision>6</cp:revision>
  <dc:subject/>
  <dc:title>Справка</dc:title>
</cp:coreProperties>
</file>