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9090025" cy="307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6" w:type="dxa"/>
                                <w:bottom w:w="28" w:type="dxa"/>
                                <w:right w:w="56" w:type="dxa"/>
                              </w:tblCellMar>
                            </w:tblPr>
                            <w:tblGrid>
                              <w:gridCol w:w="399"/>
                              <w:gridCol w:w="1938"/>
                              <w:gridCol w:w="1809"/>
                              <w:gridCol w:w="1382"/>
                              <w:gridCol w:w="1780"/>
                              <w:gridCol w:w="847"/>
                              <w:gridCol w:w="1304"/>
                              <w:gridCol w:w="1370"/>
                              <w:gridCol w:w="1365"/>
                              <w:gridCol w:w="847"/>
                              <w:gridCol w:w="1274"/>
                            </w:tblGrid>
                            <w:tr>
                              <w:trPr/>
                              <w:tc>
                                <w:tcPr>
                                  <w:tcW w:w="1431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правк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уководителей муниципальных учреждений Воробжанского сельсовета Суджа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Фамилия, имя, отчество лица, замещающего муниципальную должность, представившего сведен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Наименование должности, замещающего муниципальную должность, представившего сведения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екларирован-ный годовой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оход з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2015г (руб.)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Свиридова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аиса Васильев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Муж Свиридов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МКУК «Воробжанский центральный сельский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ом культуры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286551,15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47447,06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ая дол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ая дол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309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7725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АЗ 211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46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242.4pt;mso-wrap-distance-left:0pt;mso-wrap-distance-right:2.25pt;mso-wrap-distance-top:0pt;mso-wrap-distance-bottom:0pt;margin-top:0pt;mso-position-vertical-relative:text;margin-left:-3.3pt;mso-position-horizontal-relative:text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6" w:type="dxa"/>
                          <w:bottom w:w="28" w:type="dxa"/>
                          <w:right w:w="56" w:type="dxa"/>
                        </w:tblCellMar>
                      </w:tblPr>
                      <w:tblGrid>
                        <w:gridCol w:w="399"/>
                        <w:gridCol w:w="1938"/>
                        <w:gridCol w:w="1809"/>
                        <w:gridCol w:w="1382"/>
                        <w:gridCol w:w="1780"/>
                        <w:gridCol w:w="847"/>
                        <w:gridCol w:w="1304"/>
                        <w:gridCol w:w="1370"/>
                        <w:gridCol w:w="1365"/>
                        <w:gridCol w:w="847"/>
                        <w:gridCol w:w="1274"/>
                      </w:tblGrid>
                      <w:tr>
                        <w:trPr/>
                        <w:tc>
                          <w:tcPr>
                            <w:tcW w:w="1431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правк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уководителей муниципальных учреждений Воробжанского сельсовета Суджа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№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Фамилия, имя, отчество лица, замещающего муниципальную должность, представившего сведен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Наименование должности, замещающего муниципальную должность, представившего сведения.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екларирован-ный годовой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оход з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2015г (руб.)</w:t>
                            </w:r>
                          </w:p>
                        </w:tc>
                        <w:tc>
                          <w:tcPr>
                            <w:tcW w:w="53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4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 xml:space="preserve">Свиридова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аиса Васильев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Муж Свиридов Виктор Николаевич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 xml:space="preserve">МКУК «Воробжанский центральный сельский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ом культуры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286551,15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47447,06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ая дол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ая дол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309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7725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0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АЗ 211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46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7"/>
          <w:szCs w:val="28"/>
        </w:rPr>
      </w:pPr>
      <w:r>
        <w:rPr>
          <w:rFonts w:cs="Tahoma" w:ascii="Tahoma" w:hAnsi="Tahoma"/>
          <w:color w:val="000000"/>
          <w:sz w:val="17"/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3:00Z</dcterms:created>
  <dc:creator>User</dc:creator>
  <dc:description/>
  <cp:keywords/>
  <dc:language>en-US</dc:language>
  <cp:lastModifiedBy>User</cp:lastModifiedBy>
  <cp:lastPrinted>2015-05-13T09:31:00Z</cp:lastPrinted>
  <dcterms:modified xsi:type="dcterms:W3CDTF">2016-05-18T06:20:00Z</dcterms:modified>
  <cp:revision>6</cp:revision>
  <dc:subject/>
  <dc:title>Справка</dc:title>
</cp:coreProperties>
</file>