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205"/>
      </w:tblGrid>
      <w:tr>
        <w:trPr/>
        <w:tc>
          <w:tcPr>
            <w:tcW w:w="5082" w:type="dxa"/>
            <w:tcBorders/>
          </w:tcPr>
          <w:p>
            <w:pPr>
              <w:pStyle w:val="Normal"/>
              <w:ind w:right="8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right="8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бжанского сельсовета</w:t>
            </w:r>
          </w:p>
          <w:p>
            <w:pPr>
              <w:pStyle w:val="Normal"/>
              <w:ind w:right="8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джанского района </w:t>
            </w:r>
          </w:p>
          <w:p>
            <w:pPr>
              <w:pStyle w:val="Normal"/>
              <w:ind w:right="8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autoSpaceDE w:val="false"/>
              <w:rPr>
                <w:rFonts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307825, Курская область, </w:t>
            </w:r>
          </w:p>
          <w:p>
            <w:pPr>
              <w:pStyle w:val="Normal"/>
              <w:autoSpaceDE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Суджанский район,</w:t>
            </w:r>
          </w:p>
          <w:p>
            <w:pPr>
              <w:pStyle w:val="Normal"/>
              <w:autoSpaceDE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с. Воробжа, ул. Центральная, д. 15</w:t>
            </w:r>
          </w:p>
          <w:p>
            <w:pPr>
              <w:pStyle w:val="Normal"/>
              <w:autoSpaceDE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тел.  8(47143) 3-11-45</w:t>
            </w:r>
          </w:p>
          <w:p>
            <w:pPr>
              <w:pStyle w:val="Normal"/>
              <w:rPr>
                <w:rFonts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/>
                <w:b/>
                <w:sz w:val="28"/>
                <w:szCs w:val="28"/>
              </w:rPr>
            </w:r>
          </w:p>
        </w:tc>
        <w:tc>
          <w:tcPr>
            <w:tcW w:w="4205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Финансово-экономического управления Администрации Суджанского района Курской области</w:t>
            </w:r>
          </w:p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.П. Бирюково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менениях в бюджете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Воробжанский сельсовет» Суджан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к средств по стоянию на 01.01.2023   -  1 162 484,08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                                                        1 162 484,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01 02 71100С1402 121                                                    279 000,00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01 02 71100С1402 129                                                     84 258,00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01 04 73100С1402 121                                                   350 262,00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01 04 73100С1402 129                                                   105 780,00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01 04 73100С1402 321                                                     28 868,00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01 04 73100С1402 242                                                     13 000,00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01 13 76100С1404 870                                                   199 718,08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03 10 13101С1415 244                                                     80 000,00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05 03 07301С1433 244                                                     80 000,00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05 03 07301С1433 247                                                     50 000,00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08 01 01302С1401 244                                                 - 132 402,00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08 01 01302С1401 247                                                     24 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                                                                        1 162 484,08</w:t>
      </w:r>
    </w:p>
    <w:p>
      <w:pPr>
        <w:pStyle w:val="Normal"/>
        <w:snapToGrid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eastAsia="Calibri"/>
          <w:sz w:val="28"/>
          <w:szCs w:val="28"/>
        </w:rPr>
        <w:t xml:space="preserve">Глава Воробжанского сельсовета   _____________          В.М.Гусев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1" w:hanging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9214" w:leader="none"/>
      </w:tabs>
      <w:ind w:right="565" w:firstLine="113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2" w:hanging="0"/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8503" w:leader="none"/>
      </w:tabs>
      <w:ind w:right="-2" w:hanging="0"/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2" w:firstLine="1134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-2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2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ind w:firstLine="396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69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Акроним HTM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yle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right="707" w:firstLine="993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right="707" w:firstLine="1134"/>
      <w:jc w:val="both"/>
    </w:pPr>
    <w:rPr>
      <w:sz w:val="28"/>
    </w:rPr>
  </w:style>
  <w:style w:type="paragraph" w:styleId="Style7">
    <w:name w:val="Цитата"/>
    <w:basedOn w:val="Normal"/>
    <w:qFormat/>
    <w:pPr>
      <w:widowControl/>
      <w:tabs>
        <w:tab w:val="clear" w:pos="720"/>
        <w:tab w:val="left" w:pos="9214" w:leader="none"/>
      </w:tabs>
      <w:ind w:left="4678" w:right="565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0">
    <w:name w:val="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11:00Z</dcterms:created>
  <dc:creator>Логунов М. В.</dc:creator>
  <dc:description/>
  <cp:keywords/>
  <dc:language>en-US</dc:language>
  <cp:lastModifiedBy>Cw02</cp:lastModifiedBy>
  <cp:lastPrinted>2023-03-27T09:48:00Z</cp:lastPrinted>
  <dcterms:modified xsi:type="dcterms:W3CDTF">2023-03-27T06:48:00Z</dcterms:modified>
  <cp:revision>8</cp:revision>
  <dc:subject/>
  <dc:title> </dc:title>
</cp:coreProperties>
</file>