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БРАНИЕ ДЕПУТАТОВ</w:t>
      </w:r>
    </w:p>
    <w:p>
      <w:pPr>
        <w:pStyle w:val="Style20"/>
        <w:jc w:val="center"/>
        <w:rPr/>
      </w:pPr>
      <w:r>
        <w:rPr>
          <w:rFonts w:cs="Times New Roman"/>
          <w:b/>
          <w:sz w:val="28"/>
          <w:szCs w:val="28"/>
        </w:rPr>
        <w:t>ВОРОБЖАНСКОГО СЕЛЬСОВЕТА</w:t>
      </w:r>
    </w:p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УДЖАНСКОГО РАЙОНА</w:t>
      </w:r>
    </w:p>
    <w:p>
      <w:pPr>
        <w:pStyle w:val="Style20"/>
        <w:tabs>
          <w:tab w:val="clear" w:pos="708"/>
          <w:tab w:val="left" w:pos="837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3 марта 2023 года № 36/83-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внесении изменений в Решение Собрания депутатов от 19 декабря 2022 года № 31/70-7 «О бюджете муниципального образования «Воробжанский сельсовет» Суджанского района Ку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3 год и на плановый период 2024 и 2025 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Решением собрания депутатов Воробжанского сельсовета Суджанского района Курской области № 95/229-6 от 17 мая 2021 года «Об утверждении Положения о Бюджетном процессе в муниципальном образовании «Воробжанский сельсовет» Суджанского района Курской области» Собрание депутатов Воробжанского сельсовета 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брания депутатов Воробжанского сельсовета Суджанского района Курской области № 31/70-7 от 19 декабря 2022 года «О бюджете муниципального образования «Воробжанский сельсовет» Суджанского района Курской области на 2023 год и плановый период 2024-2025 годов»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«1.1. Пункт 1 статьи 1 изложить в ново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твердить основные характеристики местного бюджета 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2 459 033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3 621 517,08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юджет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мме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 162 484,08</w:t>
      </w:r>
      <w:r>
        <w:rPr>
          <w:sz w:val="28"/>
          <w:szCs w:val="28"/>
          <w:lang w:val="ru-RU"/>
        </w:rPr>
        <w:t xml:space="preserve"> рублей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2. Дополнить статью 5 пунктом 5 </w:t>
      </w:r>
      <w:r>
        <w:rPr>
          <w:sz w:val="28"/>
          <w:szCs w:val="28"/>
          <w:lang w:val="ru-RU"/>
        </w:rPr>
        <w:t xml:space="preserve">«зарезервированы денежные средства на выполнение обязательств по обеспечению необходимого уровня софинансирования расходных обязательств в случае принятия областными органами власти решений по предоставлению субсидий и иных межбюджетных трансфертов из областного бюджета, на расходы, направленные на обеспечение указов президента Российской Федерации, а также на другие расходы Администрации Воробжанского сельсовета Суджанского района Курской области на 2023 год в сумме </w:t>
      </w:r>
      <w:bookmarkStart w:id="0" w:name="_Hlk122361536"/>
      <w:r>
        <w:rPr>
          <w:sz w:val="28"/>
          <w:szCs w:val="28"/>
          <w:lang w:val="ru-RU"/>
        </w:rPr>
        <w:t xml:space="preserve">199 718,08 </w:t>
      </w:r>
      <w:bookmarkEnd w:id="0"/>
      <w:r>
        <w:rPr>
          <w:sz w:val="28"/>
          <w:szCs w:val="28"/>
          <w:lang w:val="ru-RU"/>
        </w:rPr>
        <w:t>рублей.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1,5,6,7,8,9,10 изложить в новой редакции.</w:t>
      </w:r>
    </w:p>
    <w:p>
      <w:pPr>
        <w:pStyle w:val="Style18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робжа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уджанского района                                                               Г.И.Воронова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оробжанского сель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жанского района                                                              В.М.Гусев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Cw02</cp:lastModifiedBy>
  <cp:lastPrinted>2023-03-27T09:32:00Z</cp:lastPrinted>
  <dcterms:modified xsi:type="dcterms:W3CDTF">2023-03-27T06:33:00Z</dcterms:modified>
  <cp:revision>228</cp:revision>
  <dc:subject/>
  <dc:title>Приложение №1</dc:title>
</cp:coreProperties>
</file>